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8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746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83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78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24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549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484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59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97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58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03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16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073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