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384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251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735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953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182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30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197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594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809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665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464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398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24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03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702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286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0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