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7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74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885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01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868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852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981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05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9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2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8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76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7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2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10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