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16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63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1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499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068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00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299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313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77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577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367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5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08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