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50506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3793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4177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5859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3476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8387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293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9824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7675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5273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716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03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501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2920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0574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7024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4678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