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88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75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0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5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41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08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017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87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150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1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61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132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71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54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08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