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723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813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729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85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661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679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684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028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543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278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633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169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083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975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889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634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707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