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48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262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259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461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864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042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440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539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162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311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017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15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56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827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694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