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75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8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3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530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494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30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05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75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8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914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28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3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1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