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387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99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68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802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64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444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949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122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318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222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71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90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21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78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102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2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943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