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2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694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6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2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00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15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10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73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326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40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98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3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490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4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747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