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23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96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73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54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37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00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125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1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60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67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8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1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80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