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831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785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300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871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113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519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650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919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314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870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952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351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699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564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887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032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950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