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96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56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596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844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784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87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785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273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237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560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659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836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455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173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804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