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780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022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703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46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22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27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929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515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90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737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7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71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69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814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41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16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90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