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433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593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952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476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766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335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677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6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632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789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290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507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535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761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853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