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50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2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759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41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091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36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4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0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75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72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4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81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