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185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7453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79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282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1026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531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298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058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570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520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512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671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8633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625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432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008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843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