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038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221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27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817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967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060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606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821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322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725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137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638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1063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033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312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