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805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115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0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044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97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858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296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6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121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750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629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859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718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