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67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4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758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70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68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92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31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4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146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17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23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9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90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070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69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