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06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00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67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0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91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44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47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8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51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99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60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86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43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95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95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