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3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3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57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9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60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03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26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38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546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3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3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7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