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6559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9686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842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5434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7688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496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9143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2747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156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6508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97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652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9811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7719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719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2942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6876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