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753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549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620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329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261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303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816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24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70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263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654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9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968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043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869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