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7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56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566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31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41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76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404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80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60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73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58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656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8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