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37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40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1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26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64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86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0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617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39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8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385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9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62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014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69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11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91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