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69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60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579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208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312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640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96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204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256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53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091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367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35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041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826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