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519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82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20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838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84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32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941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301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89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859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271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0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733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