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10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7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89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47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2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90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45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685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83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17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5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6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12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728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25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83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