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803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454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151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206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157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186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321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286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39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266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220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813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415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976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258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