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197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643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618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620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501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274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981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215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206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504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126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37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164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