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62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824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309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007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327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704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248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387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937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182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031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147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408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774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485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44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60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