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609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475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594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365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595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248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953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50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360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499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415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082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811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960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146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