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45215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821125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620543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210071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906901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519986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199701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998216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903762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121014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640636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81498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607394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