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626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695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215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92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752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267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827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354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461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144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67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764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082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41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58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023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287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