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953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400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290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1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38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73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68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606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32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233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10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01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45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04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530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