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05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894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930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66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494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160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205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57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34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980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891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7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83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