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269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24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488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560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304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942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774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22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889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99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65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835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893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037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976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515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593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