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710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59408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0073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90515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222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0857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446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6381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57072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8658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0042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4464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2939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2218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74963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