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953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958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8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24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47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45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195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119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95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5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786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18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406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