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110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457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22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220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24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77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34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86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616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92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02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3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71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212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61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5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1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