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703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252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761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234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004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622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1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493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649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284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096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350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959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883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272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