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165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426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110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20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935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556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627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156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529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0807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66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966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976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