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91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947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036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265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521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631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231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966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034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900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675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250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575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249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227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623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196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