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63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02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09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51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22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24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09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58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36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85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04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89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686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068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349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