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61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986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23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1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63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54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998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21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47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25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61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06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33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