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6916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5535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7060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9029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8966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4487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2577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791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9674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153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732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875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8563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113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8616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5490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1918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