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218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569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732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353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955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297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880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219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339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654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009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74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491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005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398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