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890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337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157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782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9716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02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259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75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3606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890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252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883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757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